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Характеристики людей, животных и объектов неживой прир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1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>: распознавать и употреблять изученные ЛЕ и грамматические явления;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учиться спрашива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s</w:t>
      </w:r>
      <w:r>
        <w:rPr>
          <w:rFonts w:cs="Times New Roman" w:ascii="Times New Roman" w:hAnsi="Times New Roman"/>
          <w:i/>
          <w:sz w:val="24"/>
          <w:szCs w:val="24"/>
        </w:rPr>
        <w:t xml:space="preserve"> …?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colours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…?</w:t>
      </w:r>
      <w:r>
        <w:rPr>
          <w:rFonts w:cs="Times New Roman" w:ascii="Times New Roman" w:hAnsi="Times New Roman"/>
          <w:sz w:val="24"/>
          <w:szCs w:val="24"/>
        </w:rPr>
        <w:t xml:space="preserve"> Отвечать на вопрос; повторить употребление «</w:t>
      </w:r>
      <w:r>
        <w:rPr>
          <w:rFonts w:cs="Times New Roman" w:ascii="Times New Roman" w:hAnsi="Times New Roman"/>
          <w:sz w:val="24"/>
          <w:szCs w:val="24"/>
          <w:lang w:val="en-US"/>
        </w:rPr>
        <w:t>T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s </w:t>
      </w:r>
      <w:r>
        <w:rPr>
          <w:rFonts w:cs="Times New Roman" w:ascii="Times New Roman" w:hAnsi="Times New Roman"/>
          <w:sz w:val="24"/>
          <w:szCs w:val="24"/>
        </w:rPr>
        <w:t>…», «</w:t>
      </w:r>
      <w:r>
        <w:rPr>
          <w:rFonts w:cs="Times New Roman" w:ascii="Times New Roman" w:hAnsi="Times New Roman"/>
          <w:sz w:val="24"/>
          <w:szCs w:val="24"/>
          <w:lang w:val="en-US"/>
        </w:rPr>
        <w:t>These are …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 xml:space="preserve">: формировать внимание, развивать способность к распределению и переключению внимания, увеличению объёма вним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запрашивать и давать необходимую информацию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 xml:space="preserve">действовать по образцу при выполнении упражнений. </w:t>
      </w: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, картинки-ц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р.т.ех.2,3, р.39, ех.5,р.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56-57 (1)-b), 2)-a), 3)-a), 4)-a), 5)-a), 6)-b), 7)-b))</w:t>
            </w:r>
          </w:p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говорения, повторен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«This is», «These are»: ex.2, p.5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образцу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6-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6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опрос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olour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…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colours are …?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58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ифмов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 по теме: ех.5, р.58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 «Посмотри на картинку»: ех. 6, р.5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-явления язык. материала при постановке вопросов и ответе на них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коммуникативных умений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7, р.59-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исьменного. высказывания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.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ее задание: 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>ех.7, р.59, р.т. ех.2, р.41, ех.4,5, р.4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hop</w:t>
      </w:r>
      <w:r>
        <w:rPr>
          <w:rFonts w:eastAsia="Times New Roman" w:cs="Times New Roman" w:ascii="Times New Roman" w:hAnsi="Times New Roman"/>
          <w:sz w:val="24"/>
          <w:szCs w:val="24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ittl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gre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ouse, Stop, stop, stop!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Yellow, red and green and brown, 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ee the little leaves come down.</w:t>
      </w:r>
    </w:p>
    <w:p>
      <w:pPr>
        <w:pStyle w:val="Normal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Dancing, dancing in the breeze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Falling, falling from the trees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20:13:00Z</dcterms:created>
  <dc:creator>1</dc:creator>
  <dc:description/>
  <cp:keywords/>
  <dc:language>en-US</dc:language>
  <cp:lastModifiedBy>1</cp:lastModifiedBy>
  <dcterms:modified xsi:type="dcterms:W3CDTF">2015-12-13T19:49:00Z</dcterms:modified>
  <cp:revision>6</cp:revision>
  <dc:subject/>
  <dc:title/>
</cp:coreProperties>
</file>